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698774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6/1995</w:t>
        <w:tab/>
      </w:r>
      <w:r>
        <w:rPr>
          <w:u w:val="single"/>
        </w:rPr>
        <w:t>INSTALLER</w:t>
      </w:r>
      <w:r>
        <w:rPr/>
        <w:t xml:space="preserve">: J.Pickup C.R.O.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  <w:tab/>
        <w:t>L.Sykes C.N.C.C. Technical Group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FIXED STEEL CABLE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ABLE IDENTIFICATION:</w:t>
        <w:tab/>
        <w:t>CE M952222</w:t>
      </w:r>
    </w:p>
    <w:p>
      <w:pPr>
        <w:pStyle w:val="Normal"/>
        <w:widowControl w:val="false"/>
        <w:autoSpaceDE w:val="false"/>
        <w:rPr/>
      </w:pPr>
      <w:r>
        <w:rPr/>
        <w:t>CABLE TEST CERTIFICATE REFERENCE No.</w:t>
        <w:tab/>
        <w:t>4157 B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ANCHOR PLACEMENTS FOR FIXED STEEL CABL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1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2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3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  <w:tab/>
        <w:tab/>
        <w:t>KMC/34</w:t>
        <w:tab/>
        <w:tab/>
        <w:tab/>
        <w:tab/>
        <w:t>136294/0020/004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829" w:footer="1398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>KINGSDALE MASTER CAVE ANCHOR/CABLE PLACEMENT RECORD</w:t>
      <w:tab/>
      <w:t xml:space="preserve">          C.N.C.C. 1995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VALLEY ENTRANCE &amp; KINGSDALE MASTER CAVE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/CABLE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08:00Z</dcterms:created>
  <dc:creator/>
  <dc:description/>
  <cp:keywords/>
  <dc:language>en-US</dc:language>
  <cp:lastModifiedBy>Your User Name</cp:lastModifiedBy>
  <dcterms:modified xsi:type="dcterms:W3CDTF">2006-11-08T16:08:00Z</dcterms:modified>
  <cp:revision>2</cp:revision>
  <dc:subject/>
  <dc:title>NGR: SD698774</dc:title>
</cp:coreProperties>
</file>